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rPr>
        <w:t>浙江遨游信息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rPr>
        <w:t>浙江遨游信息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rPr>
        <w:t>浙江遨游信息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Administrator</cp:lastModifiedBy>
  <dcterms:modified xsi:type="dcterms:W3CDTF">2018-05-15T12:45:29Z</dcterms:modified>
  <cp:revision>5</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